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12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33: Personaleinsatz plan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,5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tmut Sommer bittet Emilia Schaub, einen Vorschlag für einen Personaleinsatzplan für die 12. KW zu machen. Emilia Schaub muss dabei die Belange von 5 Mitarbeitenden berücksichtig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nehmen eine Personaleinsatzplanung vor und berücksichtigen dabei unterschiedliche Rahmenbedingungen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12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/innen könn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Personaleinsatzplanung unter Berücksichtigung relevanter Rahmenbedingungen vornehm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Personaleinsatz unter Berücksichtigung relevanter Rahmenbedingungen plan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tzliche und arbeitsvertragliche Vorgaben interpretieren und anwend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Wünsche von Mitarbeitenden angemessen berücksichtig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einen Interessenausgleich zwischen Beschäftigten und Arbeitgeber sorgen.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en zu geplanten Stundenkontingenten und Abwesenheitszeiten aus der Ausgangssitu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n Personaleinsatzpl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3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Lernsituationen), Seite 148 (westermann, ISBN 978-3-427-14746-6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ustriekaufleute, 3. Ausbildungsjahr (Schulbuch), Seite 390 – 392 (westermann, ISBN 978-3-427-14719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5:59:00Z</dcterms:created>
  <dc:creator>Inga</dc:creator>
  <dc:description/>
  <cp:keywords/>
  <dc:language>en-US</dc:language>
  <cp:lastModifiedBy>Markus Schajek</cp:lastModifiedBy>
  <cp:lastPrinted>2014-01-09T22:30:00Z</cp:lastPrinted>
  <dcterms:modified xsi:type="dcterms:W3CDTF">2025-06-25T16:52:00Z</dcterms:modified>
  <cp:revision>8</cp:revision>
  <dc:subject/>
  <dc:title/>
</cp:coreProperties>
</file>